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drawing>
          <wp:inline distT="0" distB="0" distL="0" distR="0">
            <wp:extent cx="179832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aps/>
          <w:color w:val="000000"/>
          <w:sz w:val="22"/>
          <w:szCs w:val="22"/>
        </w:rPr>
        <w:t>MARCHÉ PUBLIC DE PRESTATIONS INTELLECTUELLES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AVIS D’APPEL PUBLIC A LA CONCURRENCE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color w:val="000000"/>
          <w:sz w:val="22"/>
          <w:szCs w:val="22"/>
        </w:rPr>
        <w:t>Maître d’ouvrage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MUNE DE TAUXIGNY-SAINT-BAUL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. Jean-Louis ROBIN - Maire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>Mairie de Tauxigny-Saint-Bauld</w:t>
      </w:r>
    </w:p>
    <w:p>
      <w:pPr>
        <w:pStyle w:val="Normal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Place de la Mair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lang w:val="en-US" w:eastAsia="en-US"/>
        </w:rPr>
        <w:t>37310 TAUXIGNY</w:t>
      </w:r>
      <w:r>
        <w:rPr>
          <w:rFonts w:cs="Calibri" w:ascii="Calibri" w:hAnsi="Calibri"/>
        </w:rPr>
        <w:t>-SAINT-BAUL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 : 02.47.92.18.02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urriel : mairie@tauxignysaintbauld.fr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Mode de passation choisi :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rocédure adaptée en application de l’article 27 du décret n°2016-360 du 25 mars 2016 relatif aux marchés publics.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Objet du marché :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rché de Maîtrise d’Œuvre pour la mise en œuvre de l’extension du restaurant scolaire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arché à tranches : non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Date prévisionnelle de début des prestations :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vril 2023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Documents à produire : </w:t>
      </w:r>
    </w:p>
    <w:p>
      <w:pPr>
        <w:pStyle w:val="Normal"/>
        <w:autoSpaceDE w:val="false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>Voir article 4 du règlement de consultation.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Critères d'attribution du marché :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oir article 8 du règlement de consultation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Lieu d’obtention du dossier de consultation :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dossier est téléchargeable sur la plateforme </w:t>
      </w:r>
      <w:hyperlink r:id="rId3">
        <w:r>
          <w:rPr>
            <w:rStyle w:val="InternetLink"/>
            <w:rFonts w:cs="Arial" w:ascii="Calibri" w:hAnsi="Calibri"/>
            <w:iCs/>
            <w:sz w:val="22"/>
            <w:szCs w:val="22"/>
            <w:lang w:val="fr-CA"/>
          </w:rPr>
          <w:t>www.pro-marchespublics.com</w:t>
        </w:r>
      </w:hyperlink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Date limite de réception des offres :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Le jeudi 09 mars 2023 – 12 h00 (midi)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Adresse de remise des offres :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r voie dématérialisée sur la plateforme </w:t>
      </w:r>
      <w:hyperlink r:id="rId4">
        <w:r>
          <w:rPr>
            <w:rStyle w:val="InternetLink"/>
            <w:rFonts w:cs="Arial" w:ascii="Calibri" w:hAnsi="Calibri"/>
            <w:iCs/>
            <w:sz w:val="22"/>
            <w:szCs w:val="22"/>
            <w:lang w:val="fr-CA"/>
          </w:rPr>
          <w:t>www.pro-marchespublics.com</w:t>
        </w:r>
      </w:hyperlink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Délai de validité des offres :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90 jours à compter de la date limite de remise des offres.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Date d’envoi à la publication :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08/02/2023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Mlvillain">
    <w:name w:val="mlvillain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-marchespublics.com/" TargetMode="External"/><Relationship Id="rId4" Type="http://schemas.openxmlformats.org/officeDocument/2006/relationships/hyperlink" Target="http://www.pro-marchespublic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0:03:00Z</dcterms:created>
  <dc:creator>mlvillain</dc:creator>
  <dc:description/>
  <cp:keywords/>
  <dc:language>en-US</dc:language>
  <cp:lastModifiedBy>Accueil</cp:lastModifiedBy>
  <cp:lastPrinted>2017-07-27T14:33:00Z</cp:lastPrinted>
  <dcterms:modified xsi:type="dcterms:W3CDTF">2023-02-08T08:47:00Z</dcterms:modified>
  <cp:revision>4</cp:revision>
  <dc:subject/>
  <dc:title>MARCHÉ PUBLIC DE SERVICES</dc:title>
</cp:coreProperties>
</file>